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8288455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8288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54.4pt,14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4</w:t>
      </w:r>
      <w:r>
        <w:rPr>
          <w:color w:val="000000"/>
          <w:sz w:val="28"/>
          <w:szCs w:val="28"/>
          <w:lang w:val="ru-RU"/>
        </w:rPr>
        <w:t xml:space="preserve"> червня</w:t>
      </w:r>
      <w:r>
        <w:rPr>
          <w:color w:val="000000"/>
          <w:sz w:val="28"/>
          <w:szCs w:val="28"/>
        </w:rPr>
        <w:t xml:space="preserve"> 2018 року № 35-19/2018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 звіт голови Хмельницької обласної державної адміністрації                    про здійснення обласною державною адміністрацією делегованих їй Хмельницькою обласною радою повноваж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8 частини першої статті 43 Закону України      «Про місцеве самоврядування в Україні», статтею 34 Закону України        «Про місцеві державні адміністрації»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іт голови Хмельницької обласної державної адміністрації                 про здійснення обласною державною адміністрацією делегованих їй Хмельницькою обласною радою повноважень взяти до відома (додається).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>М. Загородн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7:00Z</dcterms:created>
  <dc:creator>Бохонок</dc:creator>
  <dc:description/>
  <cp:keywords/>
  <dc:language>en-US</dc:language>
  <cp:lastModifiedBy>Іванова</cp:lastModifiedBy>
  <cp:lastPrinted>2012-04-17T18:03:00Z</cp:lastPrinted>
  <dcterms:modified xsi:type="dcterms:W3CDTF">2018-06-16T08:56:00Z</dcterms:modified>
  <cp:revision>21</cp:revision>
  <dc:subject/>
  <dc:title> </dc:title>
</cp:coreProperties>
</file>